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1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PG Learning and Assessment Plan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984"/>
        <w:gridCol w:w="7212"/>
        <w:gridCol w:w="180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in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fic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ettings to be used </w:t>
              <w:br/>
              <w:t>(Apart from active participation in the regular activitie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ethod of assessment </w:t>
            </w:r>
          </w:p>
        </w:tc>
      </w:tr>
      <w:tr>
        <w:trPr>
          <w:trHeight w:val="278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First Year</w:t>
            </w:r>
          </w:p>
        </w:tc>
      </w:tr>
      <w:tr>
        <w:trPr>
          <w:trHeight w:val="90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ientation to public health; Orientation to DCM; Concepts of Health and Disease; History of Public Health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Orientation session by faculty (Ma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Biostatistics Classes (Jun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Research Methodology Classes (Jun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Academic programmes in the depart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Random Public Health Pear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/>
              <w:t>Department workshop (Data management and analysis; Basic Epidemiology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Assessment test at end of each pos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Annual assessm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Feedback from each centre on MUHS temp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Assessment of best three Project Reports (done during the postings during the period 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cum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Logbook, Dairy, PG Activity C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roject Reports for the short projects conduc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HTC, Anj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tomology; </w:t>
              <w:br/>
              <w:t xml:space="preserve">Qualitative Research Method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graphy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Posting at PHC and community programmes through KRHT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Involvement in Interns’ teaching program (minimum thrice a week sess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Weekly Seminar by PG; Weekly Epidemiology and Biostatistics Skills Sess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Exposure visits to VHNSC, Subcenter &amp; Anganwadi cent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articipation in Monthly PHC Meet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Continuing education for Health workers and AW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Short project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TC, Bhid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utritio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vironment and Healt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cupational Health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osting at Rural Hospital (including ICTC centre, Inventory control and other administrative roles at Rural Hospital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Involvement in Interns’ teaching program (minimum thrice a week sess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Weekly Seminar by PG; Weekly Epidemiology and Biostatistics Skills Sess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Involvement in continuing education of the staff of Rural Hospit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Short projec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TC, Talegaon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productive and Child Health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 Change Communicatio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Posting at PHC and community programmes through D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80"/>
              <w:rPr/>
            </w:pPr>
            <w:r>
              <w:rPr/>
              <w:t>Weekly Semina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80"/>
              <w:rPr/>
            </w:pPr>
            <w:r>
              <w:rPr/>
              <w:t>Involvement in IEC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articipation in Monthly PHC Meet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Continuing education for Health workers and AW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Exposure visits to VHNSC, Subcenter &amp; Anganwadi cent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80"/>
              <w:rPr/>
            </w:pPr>
            <w:r>
              <w:rPr/>
              <w:t>Short projec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HC, Kharangana God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neral Epidemiology and Statistics; Social Sciences and Health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Posting at PHC and community programmes through D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80"/>
              <w:rPr/>
            </w:pPr>
            <w:r>
              <w:rPr/>
              <w:t>Involvement in IEC activ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articipation in Monthly PHC Meet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>Continuing education for Health workers and AW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Exposure visits to VHNSC, Subcenter &amp; Anganwadi cent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2" w:hanging="180"/>
              <w:rPr/>
            </w:pPr>
            <w:r>
              <w:rPr/>
              <w:t>Short projec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ct Health System; UHC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Care Delivery in India;  National Health Programmes; Urban Health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osting under National Health Program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Short project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econd Year</w:t>
            </w:r>
          </w:p>
        </w:tc>
      </w:tr>
      <w:tr>
        <w:trPr>
          <w:trHeight w:val="53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 and Departmen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vanced Concepts in Epidemiology &amp; Statistics; Research Methodology; Demography; Disaster Management; Computers in Medicine; Public Health Practicals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Academic programmes in the department (Seminar, Journal Club; Weekly Epidemiology and Biostatistics Skills Sessions; Random Public Health Pearls; Case presenta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Public Health Practical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Attend Under-graduate clas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Workshops (Qualitative Methods; Behavior Change Communica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Exposure visits (with the UGs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Annual assessm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Assessment test following clinical pos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Paper presentation and public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Feedback on MUHS templat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cum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Dairy, Logbook, PG Activity Card</w:t>
            </w:r>
          </w:p>
        </w:tc>
      </w:tr>
      <w:tr>
        <w:trPr>
          <w:trHeight w:val="180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inical Postin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pidemiology of Communicable and Non-Communicable Diseases; Reproductive and Child Health; Family Welfare; Concepts of Family Medicine; Community Mental Health; Genetics;  Care of special groups; Microbiology 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Active participation in patient car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Active participation in the academic program in the departments posted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u w:val="single"/>
              </w:rPr>
              <w:t>Third Year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 and Departmen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ealth Administration and Health Management; Public Health Policy; Newer Advances in Public Health; International Health; Health Economics; Principles of Educational Science and Technology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Academic programmes in the department (Seminar, Journal Club; Weekly Epidemiology and Biostatistics Skills Sessions; Random Public Health Pearls; Case presentation; Public Health Practicals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Biostatistics Classes (July-August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Actively participate in teaching of UGs during clinical posting and class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 xml:space="preserve">Workshops (Health Economics, Health Equit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/>
              <w:t>Optional posting at National Institutes; International Organizations; NGOs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18" w:leader="none"/>
        </w:tabs>
        <w:jc w:val="center"/>
        <w:rPr/>
      </w:pPr>
      <w:r>
        <w:rPr>
          <w:b/>
          <w:sz w:val="28"/>
          <w:u w:val="single"/>
        </w:rPr>
        <w:t xml:space="preserve">Year-wise Learning </w:t>
      </w:r>
      <w:r>
        <w:rPr/>
        <w:t>Pla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year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pts of Health and Disease; History of Public Health, Community Medicine; Environmental Health and Ecology; Occupational Health;  Entomology; Nutrition; Basics of General Epidemiology, Biostatistics and Research Methodology; Nutrition; Computers in Medicine; National Health Programmes; Health Care Delivery in India; Social Sciences in relation to Community Medicine; Information Education and Communi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year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vanced Concepts in Epidemiology &amp; Statistics; Research Methodology; Epidemiology of Communicable and Non-Communicable Diseases; Demography; Reproductive and Child Health; Family Welfare; Concepts of Family Medicine; Care of special groups; viz. School Health, Adolescent Health, Preventive Geriatrics, Care of disabled; Community Mental Health; Genetics and Health; Disaster Management, Microbiology including Parasitology and Immunology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ealth Administration and Health Management; Public Health Policy; Advances in Public Health; International Health and Voluntary Health Organizations; Health Economics; Principles of Educational Science and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sting-wise Learning Pla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30"/>
        <w:gridCol w:w="2971"/>
        <w:gridCol w:w="409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ing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fic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lth Care Delivery in India; National Health Programmes; General Epidemiology and Statistics; Environment and Health; Entomology; Qualitative Research Methods; Nutrition; Social-Cultural Dimensions in Health; Information Education and Communication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pt of Health and Disease; History of Public Health, Community Medicine</w:t>
            </w:r>
          </w:p>
        </w:tc>
      </w:tr>
      <w:tr>
        <w:trPr>
          <w:trHeight w:val="49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HTC, Anji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omology; Qualitative Research Methods; Demography</w:t>
            </w:r>
          </w:p>
        </w:tc>
      </w:tr>
      <w:tr>
        <w:trPr>
          <w:trHeight w:val="31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TC, Bhidi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trition; General Epidemiology and Statistics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TC, Talegaon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-Cultural Dimensions in Health; Information, Education and Communication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HC, Wardha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ban Health; Environment and Health; Occupational Health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ct Health System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Care Delivery in India; National Health Programmes;</w:t>
            </w:r>
          </w:p>
        </w:tc>
      </w:tr>
      <w:tr>
        <w:trPr>
          <w:trHeight w:val="53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vanced Concepts in Epidemiology &amp; Statistics; Research Methodology; Demography; Disaster Management; Computers in Medicine</w:t>
            </w:r>
          </w:p>
        </w:tc>
      </w:tr>
      <w:tr>
        <w:trPr>
          <w:trHeight w:val="2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inical Posting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pidemiology of Communicable and Non-Communicable Diseases; Reproductive and Child Health; Family Welfare; Concepts of Family Medicine; Community Mental Health; Genetics and Health;  Care of special groups; viz. School Health, Adolescent Health, Preventive Geriatrics, Care of disabled, Community-based Rehabilitation, Tribal Health; Microbiology including Parasitology and Immunology; Public Health Practical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OPD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ealth Administration and Health Management; Public Health Policy; Newer Advances in Public Health; International Health; Health Economics; Principles of Educational Science and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18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6:49:00Z</dcterms:created>
  <dc:creator>Subodh</dc:creator>
  <dc:description/>
  <cp:keywords/>
  <dc:language>en-US</dc:language>
  <cp:lastModifiedBy>Subodh</cp:lastModifiedBy>
  <dcterms:modified xsi:type="dcterms:W3CDTF">2009-08-02T16:49:00Z</dcterms:modified>
  <cp:revision>2</cp:revision>
  <dc:subject/>
  <dc:title/>
</cp:coreProperties>
</file>